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lving Systems:  One, None, or Infinite Solutions       (book p. 394/409 practice and problem solving)      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re are the three types of systems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lines are parallel:  ______________ solutions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happens when you solve a parallel system?  ___________________________________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lines are the same line:  ______________ solution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happens when you solve this system?  ___________________________________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lines intersect:  _________ solution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ve by substitution.  Express your answers in (x, y) form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3                                2.    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2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2                           3.   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 xml:space="preserve">y </w:t>
      </w:r>
      <w:r>
        <w:rPr>
          <w:rFonts w:cs="Times New Roman" w:ascii="Times New Roman" w:hAnsi="Times New Roman"/>
          <w:sz w:val="28"/>
          <w:szCs w:val="28"/>
        </w:rPr>
        <w:t xml:space="preserve"> =  -4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2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4                                     -2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 xml:space="preserve">y </w:t>
      </w:r>
      <w:r>
        <w:rPr>
          <w:rFonts w:cs="Times New Roman" w:ascii="Times New Roman" w:hAnsi="Times New Roman"/>
          <w:sz w:val="28"/>
          <w:szCs w:val="28"/>
        </w:rPr>
        <w:t xml:space="preserve"> =  1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-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4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ve by elimination.  Express your answers in (x, y) form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   -9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-18                        5.   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-1                           6.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3             </w:t>
      </w:r>
    </w:p>
    <w:p>
      <w:pPr>
        <w:pStyle w:val="NoSpacing"/>
        <w:tabs>
          <w:tab w:val="clear" w:pos="720"/>
          <w:tab w:val="left" w:pos="4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+  y   =   6                                 4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i/>
          <w:sz w:val="28"/>
          <w:szCs w:val="28"/>
        </w:rPr>
        <w:t xml:space="preserve">y </w:t>
      </w:r>
      <w:r>
        <w:rPr>
          <w:rFonts w:cs="Times New Roman" w:ascii="Times New Roman" w:hAnsi="Times New Roman"/>
          <w:sz w:val="28"/>
          <w:szCs w:val="28"/>
        </w:rPr>
        <w:t xml:space="preserve"> =  20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 xml:space="preserve">y </w:t>
      </w:r>
      <w:r>
        <w:rPr>
          <w:rFonts w:cs="Times New Roman" w:ascii="Times New Roman" w:hAnsi="Times New Roman"/>
          <w:sz w:val="28"/>
          <w:szCs w:val="28"/>
        </w:rPr>
        <w:t xml:space="preserve"> =  -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olution of a system (x, y) is the point where the _______________________________________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 system has one or both equations solved for either x or y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the best way to solve the system is by using this method:              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 system is aligned (all x and y terms are in the same position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and the equal signs are directly above each other), solve by:         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Directions:  For the systems below, choose the best method for solving (substitution or elimination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solve the system, expressing your answer in (x, y) form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20"/>
          <w:tab w:val="left" w:pos="7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7.  </w:t>
        <w:tab/>
        <w:t>2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2                             8.    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2                          9.     ½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-4</w:t>
      </w:r>
    </w:p>
    <w:p>
      <w:pPr>
        <w:pStyle w:val="NoSpacing"/>
        <w:tabs>
          <w:tab w:val="clear" w:pos="720"/>
          <w:tab w:val="left" w:pos="76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4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4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12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2  =  0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-4 </w:t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   2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3                               11. 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4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1                          12.  -6  + 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2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8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-12                                6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-3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=  2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36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080" w:right="126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7:27:00Z</dcterms:created>
  <dc:creator>setupuser</dc:creator>
  <dc:description/>
  <dc:language>en-US</dc:language>
  <cp:lastModifiedBy>setupuser</cp:lastModifiedBy>
  <dcterms:modified xsi:type="dcterms:W3CDTF">2013-04-30T18:38:00Z</dcterms:modified>
  <cp:revision>4</cp:revision>
  <dc:subject/>
  <dc:title/>
</cp:coreProperties>
</file>